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25.07.2025 года №124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 25.07.2025 года №124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196237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8703,1 тыс. рублей;</w:t>
            </w:r>
          </w:p>
          <w:p>
            <w:pPr>
              <w:pStyle w:val="Normal"/>
              <w:rPr/>
            </w:pPr>
            <w:r>
              <w:rPr/>
              <w:t>2024 год – 36155,0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 </w:t>
            </w:r>
            <w:r>
              <w:rPr>
                <w:rFonts w:eastAsia="Lucida Sans Unicode"/>
                <w:kern w:val="2"/>
              </w:rPr>
              <w:t xml:space="preserve">50461,5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1 69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24357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29492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6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1797,5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20969,5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1134"/>
        <w:gridCol w:w="1134"/>
        <w:gridCol w:w="992"/>
        <w:gridCol w:w="993"/>
        <w:gridCol w:w="1134"/>
        <w:gridCol w:w="992"/>
        <w:gridCol w:w="992"/>
        <w:gridCol w:w="7"/>
        <w:gridCol w:w="1269"/>
        <w:gridCol w:w="7"/>
        <w:gridCol w:w="1269"/>
        <w:gridCol w:w="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6,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2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36,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8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4278, расположенной в Краснодарском крае, Каневском районе, ст-ца Новодеревянковская, ул. Мира,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истемы водоснабжения расположенной Краснодарский край, р-н Каневской, ст-ца Новодеревянковская ул. Пушкина (сверх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,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3,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9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изготовлению проектно-сметной документации по ремонту водопроводов на территории Новодеревян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firstLine="1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25,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25,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3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4,3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4176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68,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68,7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9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9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94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9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94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8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Заречной а ст. Нов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Приобретение специальной техники (на базе шасси трак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тротуара по ул. Колхозной, от ул. Парашютистов до ул. Донской в ст-це Нов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Новодеревянковского сельского поселения Каневского района МКУ «Благоустройство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461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492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69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461,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337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461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56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Экономист по финансовой работе администрации</w:t>
      </w:r>
      <w:r>
        <w:rPr>
          <w:rFonts w:eastAsia="Lucida Sans Unicode"/>
          <w:kern w:val="2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Т.Ю.Фищук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2:00Z</dcterms:created>
  <dc:creator>User</dc:creator>
  <dc:description/>
  <cp:keywords/>
  <dc:language>en-US</dc:language>
  <cp:lastModifiedBy>USER</cp:lastModifiedBy>
  <cp:lastPrinted>2024-02-15T16:01:00Z</cp:lastPrinted>
  <dcterms:modified xsi:type="dcterms:W3CDTF">2025-07-28T12:12:00Z</dcterms:modified>
  <cp:revision>2</cp:revision>
  <dc:subject/>
  <dc:title> </dc:title>
</cp:coreProperties>
</file>